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left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РГОПОЛЬСКИЙ МУНИЦИПАЛЬНЫЙ РАЙОН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 « ___04____  »</w:t>
      </w:r>
      <w:r>
        <w:rPr>
          <w:color w:val="000000"/>
          <w:sz w:val="28"/>
          <w:szCs w:val="28"/>
        </w:rPr>
        <w:t xml:space="preserve">  декабря   2013 года  996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аргопо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муниципальных    образовательных  организ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 «Каргопольский муниципальный район», реализующих образовательные программы дошкольного образования, за конкретными территориями муниципального образования  «Каргопольский муниципальный район»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конституционного права граждан на образование, на основании пункта 6  части 1 статьи 9 Федерального закона от 29.12.2012 №  273-ФЗ  «Об образовании в Российской Федерации» администрация     МО «Каргопольский муниципальный район» </w:t>
      </w:r>
      <w:r>
        <w:rPr>
          <w:b/>
          <w:bCs/>
          <w:spacing w:val="40"/>
          <w:sz w:val="28"/>
          <w:szCs w:val="28"/>
        </w:rPr>
        <w:t>постановляет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муниципальные образовательные организации муниципального образования «Каргопольский муниципальный район», реализующие образовательные программы дошкольного образования,  за конкретными территориями муниципального образования «Каргопольский муниципальный район»  согласно Приложени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аргополье» и на официальном  сайте администрации муниципального образования «Каргопольский муниципальный район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постановления возложить на </w:t>
      </w:r>
      <w:r>
        <w:rPr>
          <w:color w:val="000000"/>
          <w:sz w:val="28"/>
          <w:szCs w:val="28"/>
        </w:rPr>
        <w:t>начальника Управления образования администрации  муниципального  образования  «Каргопольский муниципальный район» Е.Н. Оводов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гопольский муниципальный район»                                          А.Н. Егор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044"/>
        <w:gridCol w:w="180"/>
        <w:gridCol w:w="848"/>
        <w:gridCol w:w="684"/>
        <w:gridCol w:w="180"/>
        <w:gridCol w:w="2068"/>
        <w:gridCol w:w="684"/>
        <w:gridCol w:w="180"/>
      </w:tblGrid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Вахрамеев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07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«Каргопольский муниципальный район» по местному самоуправлению, начальник отдела организацион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Кабринская 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 образования «Каргопольский муниципальный район» по социальны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Забалдина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образования</w:t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Оводова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«Каргопольский муниципальны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П. Пронина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35:00Z</dcterms:created>
  <dc:creator>User</dc:creator>
  <dc:description/>
  <cp:keywords/>
  <dc:language>en-US</dc:language>
  <cp:lastModifiedBy>VahrameevaMA</cp:lastModifiedBy>
  <cp:lastPrinted>2013-11-14T12:27:00Z</cp:lastPrinted>
  <dcterms:modified xsi:type="dcterms:W3CDTF">2013-12-09T09:46:00Z</dcterms:modified>
  <cp:revision>112</cp:revision>
  <dc:subject/>
  <dc:title/>
</cp:coreProperties>
</file>